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70"/>
        <w:gridCol w:w="1767"/>
        <w:gridCol w:w="1770"/>
        <w:gridCol w:w="1760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40"/>
                <w:szCs w:val="40"/>
              </w:rPr>
              <w:t>Grade 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peri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velop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or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gn Brie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X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sign brief is well- written and includes a name, logo and slogan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design brief is somewhat well-written but the name, logo and/or slogan are missing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sign brief is not well-written and does not include a name, logo or slogan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ear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X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5 facts recorded as well as the websites used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3 to 4 facts recorded as well as the websites used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less than 3 facts and the websites are not listed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n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X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includes detailed drawings, scripts or storyboard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includes a somewhat detailed drawings, script or storyboard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does not include a drawing, script or storyboard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X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nal product is detailed and excellent workmanshi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nal product is somewhat detailed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nal product is not well constructed or is missing detail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X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entation was well done and included participation of all member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entation was somewhat well-done with one partner talking more than the other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entation was not well-down and only one person spoke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alu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X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group stated two things that they would do differently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 stated one thing they would do differently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 did not state what they would do differently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ab/>
        <w:tab/>
        <w:tab/>
        <w:tab/>
        <w:tab/>
        <w:tab/>
        <w:tab/>
        <w:tab/>
        <w:tab/>
        <w:t xml:space="preserve">       /60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1pt;width:439.8pt;height:70.9pt;mso-wrap-style:none;v-text-anchor:middle;mso-position-vertical:top" type="_x0000_t136">
            <v:path textpathok="t"/>
            <v:textpath on="t" fitshape="t" string="Classmark Rubric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8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34"/>
        <w:gridCol w:w="1721"/>
        <w:gridCol w:w="1717"/>
        <w:gridCol w:w="1625"/>
      </w:tblGrid>
      <w:tr>
        <w:trPr>
          <w:trHeight w:val="50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otal</w:t>
            </w:r>
          </w:p>
        </w:tc>
      </w:tr>
      <w:tr>
        <w:trPr>
          <w:trHeight w:val="19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ttendance</w:t>
            </w:r>
          </w:p>
          <w:p>
            <w:pPr>
              <w:pStyle w:val="Normal"/>
              <w:rPr/>
            </w:pPr>
            <w:r>
              <w:rPr/>
              <w:t>(This mark is to be multiplied by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missed 2 days or less of class time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missed 3 to 5 days of class time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tudent missed more than 6 days of class time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havior</w:t>
            </w:r>
          </w:p>
          <w:p>
            <w:pPr>
              <w:pStyle w:val="Normal"/>
              <w:rPr/>
            </w:pPr>
            <w:r>
              <w:rPr/>
              <w:t>(This mark is multiplied by 2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 was always on task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 was noticed off task on a few occasions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 was off task regularly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operation</w:t>
            </w:r>
          </w:p>
          <w:p>
            <w:pPr>
              <w:pStyle w:val="Normal"/>
              <w:rPr/>
            </w:pPr>
            <w:r>
              <w:rPr/>
              <w:t>(This mark is decided by your partner and teacher and is multiplied by 2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 was very cooperative with both their partner and the teach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 got along with both their partner and teacher most of the time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 did not get along with either the teacher or their partner on a regular basis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sz w:val="40"/>
          <w:szCs w:val="40"/>
        </w:rPr>
      </w:pPr>
      <w:r>
        <w:rPr/>
        <w:t xml:space="preserve"> </w:t>
      </w:r>
      <w:r>
        <w:rPr>
          <w:sz w:val="40"/>
          <w:szCs w:val="40"/>
        </w:rPr>
        <w:t xml:space="preserve">Total = </w:t>
      </w:r>
      <w:r>
        <w:rPr>
          <w:sz w:val="40"/>
          <w:szCs w:val="40"/>
          <w:u w:val="single"/>
        </w:rPr>
        <w:t xml:space="preserve">       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**Potential mark 30/30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1:53:00Z</dcterms:created>
  <dc:creator>user</dc:creator>
  <dc:description/>
  <cp:keywords/>
  <dc:language>en-US</dc:language>
  <cp:lastModifiedBy>user</cp:lastModifiedBy>
  <dcterms:modified xsi:type="dcterms:W3CDTF">2009-08-23T01:59:00Z</dcterms:modified>
  <cp:revision>2</cp:revision>
  <dc:subject/>
  <dc:title>Grade 10</dc:title>
</cp:coreProperties>
</file>