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areer Project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Visit the following website </w:t>
      </w:r>
      <w:r>
        <w:rPr>
          <w:rFonts w:cs="Arial"/>
          <w:b/>
          <w:sz w:val="28"/>
          <w:szCs w:val="28"/>
        </w:rPr>
        <w:t>www.careercruising.com</w:t>
      </w:r>
      <w:r>
        <w:rPr>
          <w:rFonts w:cs="Arial"/>
          <w:sz w:val="28"/>
          <w:szCs w:val="28"/>
        </w:rPr>
        <w:t xml:space="preserve"> and enter the following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Username:  Moncton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assword:  Hig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Click on </w:t>
      </w:r>
      <w:r>
        <w:rPr>
          <w:rFonts w:cs="Arial"/>
          <w:b/>
          <w:sz w:val="28"/>
          <w:szCs w:val="28"/>
        </w:rPr>
        <w:t>Career Matchmaker</w:t>
      </w:r>
      <w:r>
        <w:rPr>
          <w:rFonts w:cs="Arial"/>
          <w:sz w:val="28"/>
          <w:szCs w:val="28"/>
        </w:rPr>
        <w:t xml:space="preserve"> and answer all of the question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nce you have completed the survey, you will be given a list of careers based on how you responded to the questions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You are to select 3 careers and answer the following questions about each career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one page, double-spaced Arial 10 font, cover the following areas in your research write-up, include the number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your write-up: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What do people in such a career do?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How much money do they make?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How is the job market for this career?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What kind of education or experience do you need to pursue such a career?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 Name 2 schools that offer the program?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 How much would the education cost you? (for the 2 schools you found)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. Are there scholarships for such education? (for the 2 schools you found)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. What kind of grades and courses do you need to have to get accepted into this education program and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lso scholarships? (for the 2 schools you found)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9. How does technology play a role in this career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0. Name 3 Safety concerns at this care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50:00Z</dcterms:created>
  <dc:creator>ladmin</dc:creator>
  <dc:description/>
  <cp:keywords/>
  <dc:language>en-US</dc:language>
  <cp:lastModifiedBy>ladmin</cp:lastModifiedBy>
  <dcterms:modified xsi:type="dcterms:W3CDTF">2009-10-20T14:57:00Z</dcterms:modified>
  <cp:revision>1</cp:revision>
  <dc:subject/>
  <dc:title>Career Project</dc:title>
</cp:coreProperties>
</file>